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5 № 0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214353155"/>
      <w:bookmarkEnd w:id="0"/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6 год и плановый период 2027 и 2028 годов</w:t>
      </w:r>
    </w:p>
    <w:p>
      <w:pPr>
        <w:pStyle w:val="ConsNormal"/>
        <w:widowControl/>
        <w:ind w:hanging="0"/>
        <w:jc w:val="right"/>
        <w:rPr/>
      </w:pPr>
      <w:bookmarkStart w:id="1" w:name="_Hlk214353155"/>
      <w:bookmarkEnd w:id="1"/>
      <w:r>
        <w:rPr/>
        <w:t>(тыс. рублей)</w:t>
      </w:r>
    </w:p>
    <w:tbl>
      <w:tblPr>
        <w:tblW w:w="14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519"/>
        <w:gridCol w:w="523"/>
        <w:gridCol w:w="1543"/>
        <w:gridCol w:w="576"/>
        <w:gridCol w:w="1551"/>
        <w:gridCol w:w="1531"/>
        <w:gridCol w:w="1531"/>
      </w:tblGrid>
      <w:tr>
        <w:trPr>
          <w:trHeight w:val="23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RANGE!A7%3AH109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  <w:bookmarkEnd w:id="2"/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 53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 67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 62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денежное содержание Главы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10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69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8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41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49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69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8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8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8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79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50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9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8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8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18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9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3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и его заместител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ы Контрольно-счетной пала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7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 38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 55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50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8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8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8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3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8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8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6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6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6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6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1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1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1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1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и развитие муниципального имуществ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9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9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1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20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20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20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61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61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61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4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95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95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4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95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95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7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7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7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02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02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02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43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1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4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4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4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4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4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4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1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дукцию охоты юридическим лица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84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17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17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17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17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3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17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12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6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0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64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54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80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0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4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2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D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1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D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D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D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3D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87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7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914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 модернизация жилищно-коммунального комплекса и повышение энергетической эффективности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87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7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914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87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7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914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8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74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8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74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8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74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8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5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74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42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42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42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2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9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03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67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7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 94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 90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 511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7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2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5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занятости насе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7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2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5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7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2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5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7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2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5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действию трудоустройству граждан в рамках государственной программы "Поддержка занятости населения"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8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7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2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1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8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7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2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1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8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7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2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51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79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79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794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агропромышленного комплекс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26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26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267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26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26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267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26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26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267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15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2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2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2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2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8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1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8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8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8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68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транспортной системы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3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3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3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6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4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9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52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76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транспортной системы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9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52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76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9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52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76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39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52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76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за счет средств бюджета района в целях</w:t>
              <w:br/>
              <w:t>софинансирования расходных обязательств, возникающих при выполнении</w:t>
              <w:br/>
              <w:t>полномочий органов местного самоуправления сельских поселений по решению</w:t>
              <w:br/>
              <w:t>вопросов местного значения в рамках реализации муниципальной программы</w:t>
              <w:br/>
              <w:t>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208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208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208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6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8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8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8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4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7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08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310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7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08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310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7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08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310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S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9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S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9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SД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9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6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цифрового обществ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в области информационных технолог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в области информационных технолог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2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2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2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в области информационных технолог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3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3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13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и развитие муниципального имуществ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в области информационных технолог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 43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82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 870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порта и туризма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4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занятости насе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лучшение условий охраны труда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28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28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28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6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АУ "Организационно-методический центр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9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агропромышленного комплекс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843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 модернизация жилищно-коммунального комплекса и повышение энергетической эффективности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27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27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27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27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27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27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5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5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5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68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68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681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9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2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униципального казенного учреждения Ханты-Мансийского района "Управление капитального строительства и ремонт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817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49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56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9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9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9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9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транспортной системы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5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5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5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5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5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5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и развитие муниципального имуществ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3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45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3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показателей и реализацию мероприятий (результатов) федеральных проектов, не входящих в состав национальных проект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Национальная система пространственных данных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мплексных кадастровых работ за счет средств бюджета автономного окру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8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8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8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выполнение комплексных кадастровых работ за счет средств местного бюдже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S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S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1S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3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3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3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3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3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3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26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6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8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8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8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S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S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1S2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 517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3 241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8 91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19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 86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 32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лучшение жилищных условий жителей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19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 86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 32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76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 87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 34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76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 87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 34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сокращения непригодного для проживания жилищного фонда за счет средств, поступивших от публично - правовой компании "Фонд развития территор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2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2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2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49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42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29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49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42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29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49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 42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29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на обеспечение устойчивого сокращения непригодного для проживания жилищного фонда (за счет средств мест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42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047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42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047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И2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42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047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 "Стимулирование жилищного строительств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43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98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986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жилых помещений и осуществление выплат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43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98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986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 в области строительства и жилищных отношений (средств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8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80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8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80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8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80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857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S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2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S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2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S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2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2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6 75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3 30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1 48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 модернизация жилищно-коммунального комплекса и повышение энергетической эффективности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6 75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3 30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1 48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35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35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И35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7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7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4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7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4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7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14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27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 01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 59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 323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55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72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22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88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73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88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73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88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73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91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7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921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91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7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921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206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91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7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921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8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20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61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4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8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20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61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4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8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20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61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44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S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02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1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S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02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1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1S2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02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1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 45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 87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09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9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9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206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69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79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15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 25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79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15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 25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 79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15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 25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1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2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2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1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2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2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1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2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2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73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853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4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73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853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4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73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 853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94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есурсоснабжающим организациям, осуществляющим регулируемый вид деятельности в сфере тепло-, водоснабжения и водоотведения, экономически обоснованных расходов в целях соблюдения установленных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8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1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6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8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1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6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8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1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6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в населенных пунктах района для оказания бытовых услуг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3206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3206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3206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73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43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356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73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 43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356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асширение, модернизацию, строительство коммунальных объектов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8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8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8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8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8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48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хническое перевооружение объектов в сфере жилищно-коммунального хозяйства в целях реализации инфраструктурных проектов (мероприятий) за счет казначейских инфраструктурных кредит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9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60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69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 420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9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60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69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 420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9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60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69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 420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конструкцию, расширение, модернизацию, строительство коммунальных объектов (за счет средств мест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проектирование, строительство, реконструкция и техническое перевооружение объектов в сфере жилищно-коммунального хозяйства в целях реализации инфраструктурных проектов (мероприятий) за счет казначейских инфраструктурных кредит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2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4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3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2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4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3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1S7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2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4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3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71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И4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32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32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132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лучшение жилищных условий жителей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4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4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4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 модернизация жилищно-коммунального комплекса и повышение энергетической эффективности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есурсоснабжающим организациям, осуществляющим регулируемый вид деятельности в сфере тепло-, водоснабжения и водоотведения, экономически обоснованных расходов в целях соблюдения установленных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28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экологической безопасност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89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Ханты-Мансийского автономного округа – Югры в сфере обращения с твердыми коммунальными отходами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84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84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84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96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8 522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0 612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8 105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 26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76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762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 26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76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762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 262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76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762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2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2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Укрепление пожарной безопас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5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5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3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3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Повышение энергоэффектив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57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57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57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Антитеррористическая защищенность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57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57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57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7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7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72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7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7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72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83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33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336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83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33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336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847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9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9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75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4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68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7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9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45 79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0 72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8 259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45 79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0 72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8 259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70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1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58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70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1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58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3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71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0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40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180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77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77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56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77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77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56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2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2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24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9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9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9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Ю6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4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8 095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6 01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3 674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8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9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8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9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3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34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9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3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34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28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28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28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Укрепление пожарной безопас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28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28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28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6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6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6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1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1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1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5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5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51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5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5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51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5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5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5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Повышение энергоэффектив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73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73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73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73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7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3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36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Антитеррористическая защищенность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7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36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536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89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35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35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89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359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359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77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77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77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9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6 18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7 798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5 458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205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039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954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42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2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70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2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5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70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0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0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07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81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81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813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4 35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8 36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8 360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1 403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5 33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681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1 403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5 33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6 681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847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927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77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847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927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77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10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10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 102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4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489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489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12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12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612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1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7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8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6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6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2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28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39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4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941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404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92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91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917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917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16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16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163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75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75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754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0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2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21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21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21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02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02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02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02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025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02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Укрепление пожарной безопас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Антитеррористическая защищенность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67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67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673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113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4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4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ультур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9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9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одаренных детей и молодежи, развитие художественного образования 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БОУ ДО Ханты-Мансийского района "Детская музыкальная школ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5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691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1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56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51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20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20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20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жданского обществ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2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66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61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2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66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61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гражданских инициати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онно-техническое обеспечение деятельности МАУ "Молодежный центр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АУ "Молодежный центр Ханты-Мансийского района"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5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экстремизма, обеспечение гражданского единств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8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8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8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S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S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S2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 54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 341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 35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69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48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496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69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487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 496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2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2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2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комитета по образованию (муниципальные служащие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5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7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10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3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имулирование лидеров и поддержка системы воспита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919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40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2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1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14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4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5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4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44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4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9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56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2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2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2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3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9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9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9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9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6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S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7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Оказание мер социальной поддержки отдельным категориям граждан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8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тинаркотической политик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2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транспортной системы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Гармонизация межнациональных и межконфессиональных отнош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экстремизма, обеспечение гражданского единств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 066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715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519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 22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87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573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ультур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 074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92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923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обеспечивающие достижение показателей и реализацию мероприятий (результатов) федеральных проектов, входящих в состав национальных проект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4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4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Я554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8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хранение культурного и исторического наследия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8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8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8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8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L5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S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S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201S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922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5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библиотечного дел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6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5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51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6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5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51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1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9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1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83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8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7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8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КУ Ханты-Мансийского района "Централизованная библиотечная систем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5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46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6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328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328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8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59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8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59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8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595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S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732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S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732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501S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732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жданского обществ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3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5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Гармонизация межнациональных и межконфессиональных отнош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2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2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0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2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0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2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200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320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ультур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тимулирование культурного разнообразия в Ханты-Мансийском районе 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8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8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284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2684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68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51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592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и муниципальным служащим за выслугу ле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76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53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65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55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порта и туризма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лучшение жилищных условий жителей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37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05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05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37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05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05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374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05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05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68,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граждан из числа коренных малочисленных народов ХМАО - Югр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8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жильем граждан из числа коренных малочисленных народов ХМАО - Югры (за счет средств местного бюджет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S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S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1S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2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жданского обществ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5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014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7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5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59,4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в Ханты-Мансийском районе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1884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90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лучшение жилищных условий жителей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1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1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1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6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4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68,5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74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79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89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порта и туризма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8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8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8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S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S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S2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порта и туризма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61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10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15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25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порта и туризма на территории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10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15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25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108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157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 257,2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7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7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8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8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8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4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S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S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1S2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2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97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01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01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970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01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01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278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30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30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278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301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301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093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8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4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414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8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4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жданского общества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рганизация выпуска периодического печатного издания - газеты "Наш район 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66,6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3,9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13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7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 Ханты-Мансийск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202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202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202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1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1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1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951,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207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365,1</w:t>
            </w:r>
          </w:p>
        </w:tc>
      </w:tr>
      <w:tr>
        <w:trPr>
          <w:trHeight w:val="23" w:hRule="atLeast"/>
        </w:trPr>
        <w:tc>
          <w:tcPr>
            <w:tcW w:w="6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9 134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61 52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62 762,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13:00Z</dcterms:created>
  <dc:creator>Lashova</dc:creator>
  <dc:description/>
  <cp:keywords/>
  <dc:language>en-US</dc:language>
  <cp:lastModifiedBy>Паклина Г.Н.</cp:lastModifiedBy>
  <cp:lastPrinted>2025-11-13T15:49:00Z</cp:lastPrinted>
  <dcterms:modified xsi:type="dcterms:W3CDTF">2025-11-18T05:13:00Z</dcterms:modified>
  <cp:revision>2</cp:revision>
  <dc:subject/>
  <dc:title/>
</cp:coreProperties>
</file>